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126676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ЧЕТВЕР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___.10.2022                                                                                                                № ____-34-VIIІ</w:t>
      </w:r>
    </w:p>
    <w:p>
      <w:pPr>
        <w:pStyle w:val="Normal"/>
        <w:jc w:val="both"/>
        <w:rPr/>
      </w:pPr>
      <w:r>
        <w:rPr/>
      </w:r>
    </w:p>
    <w:tbl>
      <w:tblPr>
        <w:tblW w:w="4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</w:tblGrid>
      <w:tr>
        <w:trPr>
          <w:trHeight w:val="447" w:hRule="atLeast"/>
        </w:trPr>
        <w:tc>
          <w:tcPr>
            <w:tcW w:w="46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розгляд звернення                                   ГО «Футбольна академія Олександра Алієва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звернення президента Громадської організації «Футбольна академія Олександра Алієва» Алієва О.О. від 22.09.2022 (вх. № П-14132 від 22.09.2022) щодо продовження договору оренди нерухомого або іншого окремого індивідуально визначеного  майна, що належить до комунальної власності Бучанської міської територіальної громади № 50 від 17.09.2021 з метою оренди спортивного залу – Бучанського ліцею № 4, загальною площею 306,04 кв.м, враховуючи погодження балансоутримувача – Бучанського ліцею № 4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306,04 кв.м (спортивна зала – 268,68 кв.м, роздягальня – 37,36 кв.м.), яке розташоване за адресою: вулиця Енергетиків, 2, м. Буча, приміщення спортивного залу Бучанського ліцею № 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 від 17.09.2021, укладеного з Громадською організацією «Футбольна академія Олександра Алієва», з метою оренди нежитлового приміщення, загальною площею 306,04 кв.м (спортивна зала – 268,68 кв.м, роздягальня – 37,36 кв.м.), яке розташоване за адресою: вулиця Енергетиків, 2, м. Буча, приміщення спортивного залу Бучанського ліцею № 4. Графік оренди, відповідно до заяви Громадської організації «Футбольна академія Олександра Алієва»: понеділок з 18:00 до 21:00; п’ятниця з 18:00 до 21:00; субота - неділя з 12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4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          __________________    </w:t>
      </w:r>
      <w:r>
        <w:rPr>
          <w:lang w:val="ru-RU"/>
        </w:rPr>
        <w:t xml:space="preserve">   </w:t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4:11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10-24T07:07:00Z</dcterms:modified>
  <cp:revision>4</cp:revision>
  <dc:subject/>
  <dc:title>ПРОЕКТ</dc:title>
</cp:coreProperties>
</file>